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 ATT" w:hAnsi="Goudy Old Style ATT" w:cs="Goudy Old Style ATT"/>
          <w:b/>
          <w:b/>
          <w:color w:val="800000"/>
          <w:sz w:val="32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32"/>
          <w:u w:val="single"/>
        </w:rPr>
        <w:t>*The Navy Frigate*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jc w:val="center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 xml:space="preserve">After Duke leaves the world military headquarters he makes his way back to LA but on the way out he sees a massive warehouse on the waters edge so he creeps closer to have a good look at what's in side. This big building then as he steps through the door he is amazed by the site the meets his eyes…. </w:t>
      </w:r>
      <w:r>
        <w:rPr>
          <w:rFonts w:cs="Goudy Old Style ATT" w:ascii="Goudy Old Style ATT" w:hAnsi="Goudy Old Style ATT"/>
          <w:b/>
          <w:color w:val="800000"/>
          <w:sz w:val="24"/>
        </w:rPr>
        <w:drawing>
          <wp:inline distT="0" distB="0" distL="0" distR="0">
            <wp:extent cx="6078855" cy="3618865"/>
            <wp:effectExtent l="0" t="0" r="0" b="0"/>
            <wp:docPr id="1" name="Frigate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igate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drawing>
          <wp:inline distT="0" distB="0" distL="0" distR="0">
            <wp:extent cx="5719445" cy="38100"/>
            <wp:effectExtent l="0" t="0" r="0" b="0"/>
            <wp:docPr id="2" name="Colorful%20Stone%20Str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ful%20Stone%20Strip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jc w:val="center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  <w:t>Basic Map and Author Information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Title</w:t>
        <w:tab/>
        <w:tab/>
        <w:tab/>
        <w:tab/>
        <w:t>: Navy Frigate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Filename</w:t>
        <w:tab/>
        <w:tab/>
        <w:tab/>
        <w:t>: frigate.map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Author</w:t>
        <w:tab/>
        <w:tab/>
        <w:tab/>
        <w:t>: Joseph McEnteer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Email Address</w:t>
        <w:tab/>
        <w:tab/>
        <w:t>: joemc@actrix.gen.nz</w:t>
      </w:r>
    </w:p>
    <w:p>
      <w:pPr>
        <w:pStyle w:val="Normal"/>
        <w:ind w:left="2880" w:hanging="2880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Misc. Author Info</w:t>
        <w:tab/>
        <w:t>: I'm 14 and I love making game levels especially Duke Nukem 3D levels and I'm always working on a new level, some of them taking me months on and off building them but I think there worth it.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Description</w:t>
        <w:tab/>
        <w:tab/>
        <w:tab/>
        <w:t>: It's a NAVY FRIGATE!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</w:r>
    </w:p>
    <w:p>
      <w:pPr>
        <w:pStyle w:val="Normal"/>
        <w:ind w:left="2880" w:hanging="2880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Additional Credits to</w:t>
        <w:tab/>
        <w:t>: The makers of Goldeneye 007 on N64 for some</w:t>
      </w:r>
    </w:p>
    <w:p>
      <w:pPr>
        <w:pStyle w:val="Normal"/>
        <w:ind w:left="2880" w:hanging="0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ideas, the New Zealand NAVY for have lots of open days onboard their real Frigates and of coarse 3D realms for making such a kick ass game like Duke.</w:t>
      </w:r>
    </w:p>
    <w:p>
      <w:pPr>
        <w:pStyle w:val="Normal"/>
        <w:ind w:left="2880" w:hanging="720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drawing>
          <wp:inline distT="0" distB="0" distL="0" distR="0">
            <wp:extent cx="5719445" cy="3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jc w:val="center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  <w:t>The Technical Map Information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  <w:t>*Play Information *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Episode and Level #</w:t>
        <w:tab/>
        <w:tab/>
        <w:t>: Episode = Military From Down Under (episode 2)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ab/>
        <w:tab/>
        <w:tab/>
        <w:tab/>
        <w:t xml:space="preserve">  Level = Frigate (level 2)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Single Player</w:t>
        <w:tab/>
        <w:tab/>
        <w:tab/>
        <w:t>: Yes Indeed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DukeMatch Level</w:t>
        <w:tab/>
        <w:tab/>
        <w:t>: Of coarse, why not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Difficulty settings</w:t>
        <w:tab/>
        <w:tab/>
        <w:t>: Dunno how to change it. (In build)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  <w:t>* Construction *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  <w:u w:val="single"/>
        </w:rPr>
      </w:pPr>
      <w:r>
        <w:rPr>
          <w:rFonts w:cs="Goudy Old Style ATT" w:ascii="Goudy Old Style ATT" w:hAnsi="Goudy Old Style ATT"/>
          <w:b/>
          <w:color w:val="800000"/>
          <w:sz w:val="24"/>
          <w:u w:val="single"/>
        </w:rPr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Base</w:t>
        <w:tab/>
        <w:tab/>
        <w:tab/>
        <w:tab/>
        <w:t>: Built Right from Scrap no other levels were used.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Editor used</w:t>
        <w:tab/>
        <w:tab/>
        <w:tab/>
        <w:t>: Ken Build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>Known Bugs</w:t>
        <w:tab/>
        <w:tab/>
        <w:tab/>
        <w:t>: Some of the mirrors and doors don't work so well.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tab/>
        <w:tab/>
        <w:tab/>
        <w:tab/>
        <w:t>But other wise its ok.</w:t>
      </w:r>
    </w:p>
    <w:p>
      <w:pPr>
        <w:pStyle w:val="Normal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drawing>
          <wp:inline distT="0" distB="0" distL="0" distR="0">
            <wp:extent cx="5719445" cy="38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 ATT" w:hAnsi="Goudy Old Style ATT" w:cs="Goudy Old Style ATT"/>
          <w:b/>
          <w:b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</w:r>
    </w:p>
    <w:p>
      <w:pPr>
        <w:pStyle w:val="Normal"/>
        <w:jc w:val="center"/>
        <w:rPr>
          <w:rFonts w:ascii="Goudy Old Style ATT" w:hAnsi="Goudy Old Style ATT" w:cs="Goudy Old Style ATT"/>
          <w:color w:val="800000"/>
          <w:sz w:val="24"/>
        </w:rPr>
      </w:pPr>
      <w:r>
        <w:rPr>
          <w:rFonts w:cs="Goudy Old Style ATT" w:ascii="Goudy Old Style ATT" w:hAnsi="Goudy Old Style ATT"/>
          <w:b/>
          <w:color w:val="800000"/>
          <w:sz w:val="24"/>
        </w:rPr>
        <w:drawing>
          <wp:inline distT="0" distB="0" distL="0" distR="0">
            <wp:extent cx="3048000" cy="1905000"/>
            <wp:effectExtent l="0" t="0" r="0" b="0"/>
            <wp:docPr id="5" name="Frigate%20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igate%20p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udy Old Style ATT" w:cs="Goudy Old Style ATT" w:ascii="Goudy Old Style ATT" w:hAnsi="Goudy Old Style ATT"/>
          <w:b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Goudy Old Style ATT" w:hAnsi="Goudy Old Style ATT" w:cs="Goudy Old Style ATT"/>
          <w:i/>
          <w:i/>
          <w:color w:val="800000"/>
          <w:sz w:val="28"/>
        </w:rPr>
      </w:pPr>
      <w:r>
        <w:rPr>
          <w:rFonts w:cs="Goudy Old Style ATT" w:ascii="Goudy Old Style ATT" w:hAnsi="Goudy Old Style ATT"/>
          <w:i/>
          <w:color w:val="800000"/>
          <w:sz w:val="28"/>
        </w:rPr>
        <w:t>Joseph McEnteer</w:t>
      </w:r>
    </w:p>
    <w:sectPr>
      <w:type w:val="nextPage"/>
      <w:pgSz w:orient="landscape" w:w="13551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AT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6:50:00Z</dcterms:created>
  <dc:creator>John McEnteer</dc:creator>
  <dc:description/>
  <dc:language>en-US</dc:language>
  <cp:lastModifiedBy>John McEnteer</cp:lastModifiedBy>
  <dcterms:modified xsi:type="dcterms:W3CDTF">1999-11-28T08:12:00Z</dcterms:modified>
  <cp:revision>1</cp:revision>
  <dc:subject/>
  <dc:title>*The Navy Frigate*</dc:title>
</cp:coreProperties>
</file>